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qzI1kEKMGJWq78YoU8SOMbsjMRCNJG5erMSrPokPhPxNeGwYf77jYxd3x9rH1991nvyaoq
rzQi6A0HlVts9HWOfuYhHDV4VGItmw1YZ5sbm3O8+j0L58q50VEHkXCdKERb5EwihQQ4pT8a
eY0D/KK8t+dV5aSB7iE+lePN/x0/sstWTzFwxR7UvvE3/ZMUxdZ4k3ySZH3ue1foPduoQb9p
taEx+4TXpGbwDVypEl</vt:lpwstr>
  </property>
  <property fmtid="{D5CDD505-2E9C-101B-9397-08002B2CF9AE}" pid="3" name="_2015_ms_pID_7253431">
    <vt:lpwstr>TTTQ4Q6vljMcX7DaCeDBYEVul1axm1A7zyQaLsBDAJy3VrkPJeJNFY
m5oKt16h/GmaQQ9yRsQfzDxTwuZZmeSIqNp17nlmDiq5BrO9gtS17Znwkou+d6R/Yu5LF0R2
w2RuoWbtFmTuEYnn23kYuEAfRzE3v6EvzpsgMwu+hnrF5nPbSrWiqXMTBPO7mFQN09PAVFaa
DwAlBMjyAEr5yBZLeiGNaCYalSP4kETzv9xI</vt:lpwstr>
  </property>
  <property fmtid="{D5CDD505-2E9C-101B-9397-08002B2CF9AE}" pid="4" name="_2015_ms_pID_7253431_00">
    <vt:lpwstr>_2015_ms_pID_7253431</vt:lpwstr>
  </property>
  <property fmtid="{D5CDD505-2E9C-101B-9397-08002B2CF9AE}" pid="5" name="_2015_ms_pID_7253432">
    <vt:lpwstr>70JO6jd9n5vhXGZ2VBL3N8RwSYki09Ccv8u+
SRbvV2+PaA6qYbWKO2u6EuDF2wyy3krsxZt75g/P3bPLuzF/c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